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4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”Podere Il Monte” </w:t>
            </w:r>
            <w:r>
              <w:rPr/>
              <w:t xml:space="preserve">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>di San Filippo</w:t>
            </w:r>
            <w:r>
              <w:rPr/>
              <w:t xml:space="preserve">  ______________________________________________________________________ N°  </w:t>
            </w:r>
            <w:r>
              <w:rPr>
                <w:b/>
                <w:color w:val="FF0000"/>
              </w:rPr>
              <w:t xml:space="preserve">13 / 15 / 17  </w:t>
            </w:r>
            <w:r>
              <w:rPr/>
              <w:t>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81 porz., 82, 83 porz., 84, 115, 116, 117 </w:t>
            </w:r>
            <w:r>
              <w:rPr/>
              <w:t xml:space="preserve">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495, 497, 498  </w:t>
            </w:r>
            <w:r>
              <w:rPr/>
              <w:t>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77736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668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925" t="11516" r="8455" b="19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6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39.95pt;mso-position-vertical-relative:text;margin-left:17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66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925" t="11516" r="8455" b="19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Oggi abitazione ben restaurata </w:t>
            </w:r>
            <w:r>
              <w:rPr>
                <w:smallCaps/>
              </w:rPr>
              <w:t xml:space="preserve">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4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2648585" cy="36925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8585" cy="3692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3800" cy="35998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3800" cy="3599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5pt;height:290.7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800" cy="35998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9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28600</wp:posOffset>
                      </wp:positionV>
                      <wp:extent cx="2648585" cy="17532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8585" cy="1753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3800" cy="16605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3800" cy="166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5pt;height:138.05pt;mso-wrap-distance-left:9.05pt;mso-wrap-distance-right:9.05pt;mso-wrap-distance-top:0pt;mso-wrap-distance-bottom:0pt;margin-top:18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800" cy="16605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166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49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10185</wp:posOffset>
                      </wp:positionV>
                      <wp:extent cx="2648585" cy="17868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858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3800" cy="169418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380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5pt;height:140.7pt;mso-wrap-distance-left:9.05pt;mso-wrap-distance-right:9.05pt;mso-wrap-distance-top:0pt;mso-wrap-distance-bottom:0pt;margin-top:16.5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800" cy="16941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49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5T10:54:00Z</cp:lastPrinted>
  <dcterms:modified xsi:type="dcterms:W3CDTF">2004-04-06T15:53:00Z</dcterms:modified>
  <cp:revision>71</cp:revision>
  <dc:subject/>
  <dc:title>COMUNE DI  </dc:title>
</cp:coreProperties>
</file>